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1456"/>
        <w:gridCol w:w="1625"/>
        <w:gridCol w:w="4196"/>
        <w:gridCol w:w="3971"/>
        <w:gridCol w:w="2422"/>
      </w:tblGrid>
      <w:tr>
        <w:trPr>
          <w:trHeight w:val="1405" w:hRule="atLeast"/>
        </w:trPr>
        <w:tc>
          <w:tcPr>
            <w:tcW w:w="1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Nazwa dokumentu: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 xml:space="preserve">projekt rozporządzenia Rady Ministrów w sprawie państwowego rejestru granic i powierzchni jednostek podziałów terytorialnych kraju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lang w:eastAsia="en-US"/>
              </w:rPr>
            </w:pPr>
            <w:r>
              <w:rPr>
                <w:rFonts w:cs="Arial"/>
                <w:b/>
                <w:i/>
                <w:lang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Uzgodnienia</w:t>
            </w:r>
          </w:p>
          <w:p>
            <w:pPr>
              <w:pStyle w:val="Normal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>
          <w:trHeight w:val="114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Komórka wnosząca uwag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Jednostka redakcyjna, do której wnoszone są uwagi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eastAsia="en-US"/>
              </w:rPr>
              <w:t>Treść uwagi i uzasadnieni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pozycja zmian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Stanowisko GUGiK</w:t>
            </w:r>
          </w:p>
        </w:tc>
      </w:tr>
      <w:tr>
        <w:trPr>
          <w:trHeight w:val="69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inisterstwo Finans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3 pkt 1 lit. h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 wyliczeniu jednostek, w odniesieniu do których Państwowy rejestr granic i powierzchni gromadzi informacje dotyczące przebiegu granic podziału kraju ze względu na właściwość miejscową organów i jednostek organizacyjnych administracji specjalnej, zostały pominięte urzędy celnoskarbow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asięg terytorialnego działania oraz siedziby naczelników urzędów celnoskarbowych określa załącznik Nr 3 do rozporządzenie Ministra Rozwoju i Finansów z dnia 24 lutego 2017 r. w sprawie terytorialnego zasięgu działania oraz siedzib dyrektorów izb administracji skarbowej, naczelników urzędów skarbowych i naczelników urzędów celno-skarbowych oraz siedziby dyrektora Krajowej Informacji Skarbowej (Dz.U. z 2017 r. poz. 393, z późn. zm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ależy dodać tiret w</w:t>
            </w:r>
          </w:p>
          <w:p>
            <w:pPr>
              <w:pStyle w:val="Defaul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rzmieniu:</w:t>
            </w:r>
          </w:p>
          <w:p>
            <w:pPr>
              <w:pStyle w:val="Defaul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„– </w:t>
            </w:r>
            <w:r>
              <w:rPr>
                <w:sz w:val="20"/>
                <w:szCs w:val="20"/>
                <w:lang w:eastAsia="en-US"/>
              </w:rPr>
              <w:t>urzędów celnoskarbowych,”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 w:cs="Arial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Arial"/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rFonts w:eastAsia="TimesNewRomanPSMT;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NewRomanPSMT;Times New Roman" w:cs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inisterstwo Finans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d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rządzenia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ela 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 Należy wprowadzać lp. uwzględniającą urząd celno-skarbow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 W lp. 34 należy zmienić nazwę „Urząd skarbowy dużych podatników” na „Wyspecjalizowany urząd skarbowy”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eastAsia="en-US"/>
              </w:rPr>
            </w:pPr>
            <w:r>
              <w:rPr>
                <w:rFonts w:eastAsia="TimesNewRomanPSMT;Times New Roman" w:cs="Arial"/>
                <w:b/>
                <w:sz w:val="18"/>
                <w:szCs w:val="18"/>
              </w:rPr>
              <w:t>Uwaga uwzględniona</w:t>
            </w:r>
          </w:p>
        </w:tc>
      </w:tr>
      <w:tr>
        <w:trPr>
          <w:trHeight w:val="69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inisterstwo Infrastruktu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 pkt 1 lit. h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kreślono dane gromadzone w państwowym rejestrze granic i powierzchni jednostek podziałów terytorialnych kraju (PRG) dotyczące granic podziału kraju ze względu na właściwość miejscową organów i jednostek organizacyjnych administracji specjalnej, nie uwzględniono urzędów żeglugi śródlądowej i ich delegatu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ależy wskazać, że właściwość miejscowa urzędów żeglugi śródlądowej oraz ich delegatur na podstawie rozporządzenia Ministra Gospodarki Morskiej i Żeglugi Śródlądowej 24 września 2018 r. w sprawie terytorialnego zakresu działania dyrektorów urzędów żeglugi śródlądowej i siedzib ich urzędów oraz siedzib i właściwości miejscowej delegatur tych urzędów (Dz. U. z 2021 r. poz. 675), została określona zarówno w oparciu o granice odpowiadające podziałowi administracyjnemu kraju, jak i w oparciu o śródlądowe drogi wodn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 związku z tym, jeżeli § 3 pkt. 1 lit. h projektu rozporządzenia dotyczy gromadzenia w RPG informa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otyczących przebiegu granic podziału kraju ze względu na właściwość miejscową organów i jednostek organizacyjnych administracji specjalnej, to powinien on uwzględniać także urzędy żeglugi śródlądowej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oponuję więc dodanie kolejnego tiretu we wskazanym przepisie w brzmieniu:</w:t>
            </w:r>
          </w:p>
          <w:p>
            <w:pPr>
              <w:pStyle w:val="Defaul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„ </w:t>
            </w:r>
            <w:r>
              <w:rPr>
                <w:sz w:val="20"/>
                <w:szCs w:val="20"/>
                <w:lang w:eastAsia="en-US"/>
              </w:rPr>
              <w:t>- urzędów żeglugi śródlądowej i ich delegatur”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Arial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Arial"/>
                <w:b/>
                <w:sz w:val="18"/>
                <w:szCs w:val="18"/>
              </w:rPr>
              <w:t>Uwaga uwzględniona</w:t>
            </w:r>
          </w:p>
        </w:tc>
      </w:tr>
      <w:tr>
        <w:trPr>
          <w:trHeight w:val="69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inisterstwo Spraw Wewnętrznych i Administracj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 ust. 1 pkt 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Wątpliwości budzi redakcja projektowanego § 6 ust. 1 pkt 2, zgodnie z którym aktualizacji bazy danych (PRG) dokonuje się z urzędu w zakresie zasadniczego trójstopniowego podziału terytorialnego państwa – na podstawie ustawy z dnia 24 lipca 1998 r. o wprowadzeniu zasadniczego trójstopniowego podziału terytorialnego państwa oraz przepisów wydawanych na podstawie tej ustawy skutkujących zmianą danych w PRG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ojektowany przepis zawęża aktualizację PRG jedynie do zmian w podziale terytorialnym państwa dokonywanych na podstawie ww. ustawy oraz rozporządzeń wydanych na jej podstawie. W przepisie tym nie uwzględniono zmian dokonywanych w podziale terytorialnym, których podstawy prawne ujęte są w ustawach ustrojowych, tj.: ustawa z dnia 8 marca 1990 r. o samorządzie gminnym oraz ustawa z dnia 5 czerwca 1998 r. o samorządzie powiatowym, jak również w ustawach szczególnych, np. ustawa z dnia 5 lipca 2018 r. o szczególnych rozwiązaniach dotyczących gminy Ostrowice w województwie zachodniopomorski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ależy zauważyć, że do Ministerstwa Spraw Wewnętrznych i Administracji corocznie wpływają wnioski zainteresowanych jednostek samorządu terytorialnego, które najczęściej dotyczą propozycji zmian na szczeblu gminnym. Zgodnie z przepisami art. 4 ustawy o samorządzie gminnym Rada Ministrów, w drodze rozporządzenia, dokonuje corocznie m.in. zmian granic gmin, miast, co wydaje się mieć wpływ na aktualizację PRG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episy obowiązującego rozporządzenia Rady Ministrów z dnia 10 stycznia 2012 r. w sprawie państwowego rejestru granic i powierzchni jednostek podziałów terytorialnych kraju (Dz. U. poz. 199) w omawianym obszarze mają szerszy zakres przedmiotowy niż przepisy projektowanego rozporządzenia. Zgodnie z § 9 ust. 1 pkt 2 ww. rozporządzenia „aktualizacji PRG dokonuje się w zakresie zasadniczego trójstopniowego podziału terytorialnego państwa - na podstawie przepisów prawa wprowadzających zmiany w tym podziale […]”. </w:t>
            </w:r>
          </w:p>
          <w:p>
            <w:pPr>
              <w:pStyle w:val="Defaul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 związku z powyższym brzmienie ww. przepisu należy uwzględnić w projektowanym rozporządzeniu ponieważ, jak wskazano powyżej, zmiany w podziale terytorialnym państwa mogą mieć swoje źródło nie tylko w ustawie z dnia 24 lipca 1998 r. o wprowadzeniu zasadniczego trójstopniowego podziału terytorialnego państwa oraz rozporządzaniach wydanych na jej podstawie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Arial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Arial"/>
                <w:b/>
                <w:sz w:val="18"/>
                <w:szCs w:val="18"/>
              </w:rPr>
              <w:t>Uwaga uwzględniona.</w:t>
              <w:br/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  <w:b/>
                <w:b/>
                <w:sz w:val="18"/>
                <w:szCs w:val="18"/>
              </w:rPr>
            </w:pPr>
            <w:r>
              <w:rPr>
                <w:rStyle w:val="Ppogrubienie"/>
                <w:b w:val="false"/>
                <w:sz w:val="18"/>
                <w:szCs w:val="18"/>
              </w:rPr>
              <w:t>W § 6.</w:t>
            </w:r>
            <w:r>
              <w:rPr>
                <w:sz w:val="18"/>
                <w:szCs w:val="18"/>
              </w:rPr>
              <w:t xml:space="preserve"> ust. 1 pkt. 2 ma następujący zapis:</w:t>
              <w:br/>
              <w:t>„2)</w:t>
              <w:tab/>
              <w:t>zasadniczego trójstopniowego podziału terytorialnego państwa – na podstawie przepisów prawa wprowadzających zmiany w tym podziale</w:t>
            </w:r>
            <w:r>
              <w:rPr>
                <w:rFonts w:eastAsia="TimesNewRomanPSMT;Times New Roman" w:cs="Arial"/>
                <w:b/>
                <w:sz w:val="18"/>
                <w:szCs w:val="18"/>
              </w:rPr>
              <w:t xml:space="preserve"> „</w:t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4">
    <w:name w:val="A4"/>
    <w:qFormat/>
    <w:rPr>
      <w:color w:val="000000"/>
      <w:sz w:val="13"/>
      <w:szCs w:val="1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LITzmlitartykuempunktem">
    <w:name w:val="Z/LIT – zm. lit. artykułem (punktem)"/>
    <w:basedOn w:val="LITlitera"/>
    <w:qFormat/>
    <w:pPr/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spacing w:lineRule="auto" w:line="276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lineRule="auto" w:line="276"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keepNext w:val="true"/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keepNext w:val="false"/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14:00Z</dcterms:created>
  <dc:creator>Jankowski Adolf</dc:creator>
  <dc:description/>
  <cp:keywords/>
  <dc:language>en-US</dc:language>
  <cp:lastModifiedBy>Kornatowska Żaneta</cp:lastModifiedBy>
  <dcterms:modified xsi:type="dcterms:W3CDTF">2021-06-18T13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Uwagi GUS do projektu rozporządzenia_27.05.2021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ZARDECKIA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